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6 апреля  2013 г.  № 42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г.Владикавказ за 2012 год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 апреля 2006 года №24-РЗ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от 27 октября 2009 года №8/67  и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21 февраля 2012 года), сорок вторая сессия Собрания представителей г.Владикавказ  </w:t>
      </w:r>
      <w:r>
        <w:rPr>
          <w:b/>
          <w:spacing w:val="-2"/>
          <w:sz w:val="28"/>
          <w:szCs w:val="28"/>
        </w:rPr>
        <w:t>р е ш а е т:</w:t>
      </w:r>
    </w:p>
    <w:p>
      <w:pPr>
        <w:pStyle w:val="Normal"/>
        <w:ind w:right="22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.Владикавказ за 2012 год по доходам в сумме 3 587 132,1 тыс.рублей с учетом средств, полученных из республиканского бюджета по разделу «Безвозмездные поступления» в сумме 1 692 310,7 тыс.рублей, объемом расходов в сумме 3 887 254,0 тыс.рублей, дефицитом местного бюджета в сумме 300 121,9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г.Владикавказ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образования г.Владикавказ за 2012 год по кодам классификации доходов бюджета, согласно приложению №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2 год по кодам групп, подгрупп, статей, видов источников финансирования дефицита бюджета классификации операции сектора государственного управления, относящихся к источникам финансирования дефицитов бюджета, согласно приложению №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г.Владикавказ за 2012 год по кодам классификации источников финансирования дефицита бюджета, согласно приложению №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2 год по разделам и подразделам функциональной классификации расходов бюджетов Российской Федерации, согласно приложению №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.Владикавказ за 2012 год по ведомственной структуре расходов, согласно приложению №6 к настоящему решению.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бюджету и экономической политике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92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User</cp:lastModifiedBy>
  <cp:lastPrinted>2013-04-11T17:39:00Z</cp:lastPrinted>
  <dcterms:modified xsi:type="dcterms:W3CDTF">2013-04-17T10:56:00Z</dcterms:modified>
  <cp:revision>112</cp:revision>
  <dc:subject/>
  <dc:title/>
</cp:coreProperties>
</file>